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编审（美术编审）人员业绩材料量化表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单位：                                                                                                 姓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407"/>
        <w:gridCol w:w="5040"/>
        <w:gridCol w:w="4571"/>
        <w:gridCol w:w="2835"/>
      </w:tblGrid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策规定评审条件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lang w:eastAsia="zh-CN"/>
              </w:rPr>
              <w:t>现职</w:t>
            </w:r>
            <w:r>
              <w:rPr/>
              <w:t>以来实绩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认定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编审（美术编审）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必须具备下列条件中的任何一项：任现职期间，本人或本人作为第一责任人（策划、组稿、责编、设计、著作、美术作品等）完成的项目获国家级出版奖项（享受国务院政府特殊津贴、中宣部“五个一工程”奖、中宣部“四个一批”人才，全国新闻出版行业领军人才、中国出版政府奖、韬奋出版奖、中华优秀出版物奖等）。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1:52:00Z</dcterms:created>
  <dc:creator>yujun</dc:creator>
  <dc:description/>
  <dc:language>en-US</dc:language>
  <cp:lastModifiedBy>mika</cp:lastModifiedBy>
  <dcterms:modified xsi:type="dcterms:W3CDTF">2019-12-20T08:59:35Z</dcterms:modified>
  <cp:revision>6</cp:revision>
  <dc:subject/>
  <dc:title>申报编审人员业绩材料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